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03293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розроблення проекту землеустрою щодо відведення земельної ділянки в оренду для ведення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р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ойсу О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Пройса Олексія Семе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Пройсу Олексію Семеновичу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926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>вулиці Шкрумеляка, 45,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едення городництва </w:t>
      </w:r>
      <w:r>
        <w:rPr>
          <w:rFonts w:cs="Arial" w:ascii="Arial" w:hAnsi="Arial"/>
          <w:sz w:val="24"/>
          <w:szCs w:val="24"/>
          <w:lang w:val="uk-UA"/>
        </w:rPr>
        <w:t>, у зв’язку з тим, що дана земельна ділянка є самовільно зайнят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34:00Z</dcterms:modified>
  <cp:revision>5</cp:revision>
  <dc:subject/>
  <dc:title> УКРАЇНА     </dc:title>
</cp:coreProperties>
</file>